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547370</wp:posOffset>
                </wp:positionH>
                <wp:positionV relativeFrom="page">
                  <wp:posOffset>7280275</wp:posOffset>
                </wp:positionV>
                <wp:extent cx="2139950" cy="2286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995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scrollbar-darkshadow-color: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  <w:szCs w:val="20"/>
                              </w:rPr>
                              <w:t>cotor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5pt;height:18pt;mso-wrap-distance-left:0pt;mso-wrap-distance-right:0pt;mso-wrap-distance-top:0pt;mso-wrap-distance-bottom:0pt;margin-top:573.25pt;mso-position-vertical-relative:page;margin-left:4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scrollbar-darkshadow-color: 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20"/>
                          <w:szCs w:val="20"/>
                        </w:rPr>
                        <w:t>cotor,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471170</wp:posOffset>
                </wp:positionH>
                <wp:positionV relativeFrom="page">
                  <wp:posOffset>6670675</wp:posOffset>
                </wp:positionV>
                <wp:extent cx="1943100" cy="35560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scro 11 bar-high light-col or: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  <w:szCs w:val="20"/>
                              </w:rPr>
                              <w:t>color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10" w:hanging="0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28pt;mso-wrap-distance-left:0pt;mso-wrap-distance-right:0pt;mso-wrap-distance-top:0pt;mso-wrap-distance-bottom:0pt;margin-top:525.25pt;mso-position-vertical-relative:page;margin-left:3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scro 11 bar-high light-col or: 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20"/>
                          <w:szCs w:val="20"/>
                        </w:rPr>
                        <w:t>color,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left="10" w:hanging="0"/>
                        <w:rPr>
                          <w:rFonts w:ascii="Arial" w:hAnsi="Arial" w:cs="Arial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sz w:val="20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3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90170</wp:posOffset>
                </wp:positionH>
                <wp:positionV relativeFrom="page">
                  <wp:posOffset>3013075</wp:posOffset>
                </wp:positionV>
                <wp:extent cx="5187950" cy="213677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7950" cy="2136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30" w:hanging="0"/>
                              <w:rPr>
                                <w:rFonts w:ascii="Arial" w:hAnsi="Arial" w:cs="Arial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0"/>
                                <w:szCs w:val="40"/>
                              </w:rPr>
                              <w:t>Fabulous</w:t>
                            </w:r>
                            <w:r>
                              <w:rPr>
                                <w:rFonts w:cs="Arial" w:ascii="Arial" w:hAnsi="Arial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0"/>
                                <w:szCs w:val="40"/>
                              </w:rPr>
                              <w:t>tropical</w:t>
                            </w:r>
                            <w:r>
                              <w:rPr>
                                <w:rFonts w:cs="Arial" w:ascii="Arial" w:hAnsi="Arial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0"/>
                                <w:szCs w:val="40"/>
                              </w:rPr>
                              <w:t>scroll</w:t>
                            </w:r>
                            <w:r>
                              <w:rPr>
                                <w:rFonts w:cs="Arial" w:ascii="Arial" w:hAnsi="Arial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0"/>
                                <w:szCs w:val="40"/>
                              </w:rPr>
                              <w:t>bars</w:t>
                            </w:r>
                            <w:r>
                              <w:rPr>
                                <w:rFonts w:cs="Arial" w:ascii="Arial" w:hAnsi="Arial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0"/>
                                <w:szCs w:val="40"/>
                              </w:rPr>
                              <w:t>for</w:t>
                            </w:r>
                            <w:r>
                              <w:rPr>
                                <w:rFonts w:cs="Arial" w:ascii="Arial" w:hAnsi="Arial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0"/>
                                <w:szCs w:val="40"/>
                              </w:rPr>
                              <w:t>IE</w:t>
                            </w:r>
                            <w:r>
                              <w:rPr>
                                <w:rFonts w:cs="Arial" w:ascii="Arial" w:hAnsi="Arial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0"/>
                                <w:szCs w:val="40"/>
                              </w:rPr>
                              <w:t>5.5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0"/>
                              <w:ind w:left="2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By Holly Cunningham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30"/>
                              <w:ind w:left="2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(2/23/01}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330"/>
                              <w:ind w:left="1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OK, "fabulous" may be a bit of an overstatement: this trick doesn't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20"/>
                              <w:ind w:left="1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ctually dole out Mai Tais In flaming voicano-shaped bowls whil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2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wearing a midcut top. But it does let you seize control of th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20"/>
                              <w:ind w:left="1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efiantly dull and utilitarian right-hand sliderthat has so long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20"/>
                              <w:ind w:left="2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mposed its pallid-but-necessary self beyond your redeeming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60"/>
                              <w:ind w:left="2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owers of design. Microsoft has stepped into the breach and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llowed you to plant another flag of freedom in unclaimed territory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20"/>
                              <w:ind w:left="2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via simple CSS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8.5pt;height:168.25pt;mso-wrap-distance-left:0pt;mso-wrap-distance-right:0pt;mso-wrap-distance-top:0pt;mso-wrap-distance-bottom:0pt;margin-top:237.25pt;mso-position-vertical-relative:page;margin-left: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30" w:hanging="0"/>
                        <w:rPr>
                          <w:rFonts w:ascii="Arial" w:hAnsi="Arial" w:cs="Arial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40"/>
                          <w:szCs w:val="40"/>
                        </w:rPr>
                        <w:t>Fabulous</w:t>
                      </w:r>
                      <w:r>
                        <w:rPr>
                          <w:rFonts w:cs="Arial" w:ascii="Arial" w:hAnsi="Arial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40"/>
                          <w:szCs w:val="40"/>
                        </w:rPr>
                        <w:t>tropical</w:t>
                      </w:r>
                      <w:r>
                        <w:rPr>
                          <w:rFonts w:cs="Arial" w:ascii="Arial" w:hAnsi="Arial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40"/>
                          <w:szCs w:val="40"/>
                        </w:rPr>
                        <w:t>scroll</w:t>
                      </w:r>
                      <w:r>
                        <w:rPr>
                          <w:rFonts w:cs="Arial" w:ascii="Arial" w:hAnsi="Arial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40"/>
                          <w:szCs w:val="40"/>
                        </w:rPr>
                        <w:t>bars</w:t>
                      </w:r>
                      <w:r>
                        <w:rPr>
                          <w:rFonts w:cs="Arial" w:ascii="Arial" w:hAnsi="Arial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40"/>
                          <w:szCs w:val="40"/>
                        </w:rPr>
                        <w:t>for</w:t>
                      </w:r>
                      <w:r>
                        <w:rPr>
                          <w:rFonts w:cs="Arial" w:ascii="Arial" w:hAnsi="Arial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40"/>
                          <w:szCs w:val="40"/>
                        </w:rPr>
                        <w:t>IE</w:t>
                      </w:r>
                      <w:r>
                        <w:rPr>
                          <w:rFonts w:cs="Arial" w:ascii="Arial" w:hAnsi="Arial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40"/>
                          <w:szCs w:val="40"/>
                        </w:rPr>
                        <w:t>5.5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0"/>
                        <w:ind w:left="20" w:hanging="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By Holly Cunningham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30"/>
                        <w:ind w:left="20" w:hanging="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(2/23/01}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330"/>
                        <w:ind w:left="10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OK, "fabulous" may be a bit of an overstatement: this trick doesn't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20"/>
                        <w:ind w:left="10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ctually dole out Mai Tais In flaming voicano-shaped bowls while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2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wearing a midcut top. But it does let you seize control of the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20"/>
                        <w:ind w:left="10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efiantly dull and utilitarian right-hand sliderthat has so long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20"/>
                        <w:ind w:left="20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mposed its pallid-but-necessary self beyond your redeeming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60"/>
                        <w:ind w:left="20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owers of design. Microsoft has stepped into the breach and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left="20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llowed you to plant another flag of freedom in unclaimed territory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20"/>
                        <w:ind w:left="20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via simple CSS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471170</wp:posOffset>
                </wp:positionH>
                <wp:positionV relativeFrom="page">
                  <wp:posOffset>6975475</wp:posOffset>
                </wp:positionV>
                <wp:extent cx="1784350" cy="28384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4350" cy="283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scrollbar-airow-color: </w:t>
                            </w: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color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5pt;height:22.35pt;mso-wrap-distance-left:0pt;mso-wrap-distance-right:0pt;mso-wrap-distance-top:0pt;mso-wrap-distance-bottom:0pt;margin-top:549.25pt;mso-position-vertical-relative:page;margin-left:3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scrollbar-airow-color: </w:t>
                      </w: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color,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sz w:val="20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1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471170</wp:posOffset>
                </wp:positionH>
                <wp:positionV relativeFrom="page">
                  <wp:posOffset>6289675</wp:posOffset>
                </wp:positionV>
                <wp:extent cx="1758950" cy="61277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8950" cy="612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scrollbar-base-color: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8"/>
                                <w:szCs w:val="18"/>
                              </w:rPr>
                              <w:t>color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2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scrollbar-track-color: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8"/>
                                <w:szCs w:val="18"/>
                              </w:rPr>
                              <w:t>color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2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scrollbar-face-color: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8"/>
                                <w:szCs w:val="18"/>
                              </w:rPr>
                              <w:t>color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5pt;height:48.25pt;mso-wrap-distance-left:0pt;mso-wrap-distance-right:0pt;mso-wrap-distance-top:0pt;mso-wrap-distance-bottom:0pt;margin-top:495.25pt;mso-position-vertical-relative:page;margin-left:3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scrollbar-base-color: 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8"/>
                          <w:szCs w:val="18"/>
                        </w:rPr>
                        <w:t>color;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2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scrollbar-track-color: 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8"/>
                          <w:szCs w:val="18"/>
                        </w:rPr>
                        <w:t>color;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2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scrollbar-face-color: 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8"/>
                          <w:szCs w:val="18"/>
                        </w:rPr>
                        <w:t>color;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1207135</wp:posOffset>
                </wp:positionH>
                <wp:positionV relativeFrom="page">
                  <wp:posOffset>413385</wp:posOffset>
                </wp:positionV>
                <wp:extent cx="1663700" cy="45720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3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Builder.com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40"/>
                              <w:ind w:left="10" w:hanging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Solutions for Site Builder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pt;height:36pt;mso-wrap-distance-left:0pt;mso-wrap-distance-right:0pt;mso-wrap-distance-top:0pt;mso-wrap-distance-bottom:0pt;margin-top:32.55pt;mso-position-vertical-relative:page;margin-left:9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szCs w:val="32"/>
                        </w:rPr>
                        <w:t>Builder.com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40"/>
                        <w:ind w:left="10" w:hanging="0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Solutions for Site Builders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sz w:val="20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3524885</wp:posOffset>
                </wp:positionH>
                <wp:positionV relativeFrom="page">
                  <wp:posOffset>273685</wp:posOffset>
                </wp:positionV>
                <wp:extent cx="3956050" cy="69850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6050" cy="69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NEfTech srtes: .Pric.e_conTRa.rLsons I Product reviews f TecJL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380"/>
                              <w:ind w:left="211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Search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u w:val="single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u w:val="single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u w:val="single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5pt;height:55pt;mso-wrap-distance-left:0pt;mso-wrap-distance-right:0pt;mso-wrap-distance-top:0pt;mso-wrap-distance-bottom:0pt;margin-top:21.55pt;mso-position-vertical-relative:page;margin-left:277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NEfTech srtes: .Pric.e_conTRa.rLsons I Product reviews f TecJL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380"/>
                        <w:ind w:left="2110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Search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u w:val="single"/>
                        </w:rPr>
                        <w:t>I</w:t>
                      </w:r>
                      <w:r>
                        <w:rPr>
                          <w:rFonts w:cs="Arial" w:ascii="Arial" w:hAnsi="Arial"/>
                        </w:rPr>
                        <w:t xml:space="preserve">           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u w:val="single"/>
                        </w:rPr>
                        <w:t>I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u w:val="single"/>
                        </w:rPr>
                        <w:t>E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432435</wp:posOffset>
                </wp:positionH>
                <wp:positionV relativeFrom="page">
                  <wp:posOffset>1010285</wp:posOffset>
                </wp:positionV>
                <wp:extent cx="7042150" cy="425450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2150" cy="425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13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CNET : Web Building : Stupid Web Tricks :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Fabulous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tropical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scroll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Send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us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your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feedback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3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bars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for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IE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5.5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                                                                    [+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4.5pt;height:33.5pt;mso-wrap-distance-left:0pt;mso-wrap-distance-right:0pt;mso-wrap-distance-top:0pt;mso-wrap-distance-bottom:0pt;margin-top:79.55pt;mso-position-vertical-relative:page;margin-left:3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130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CNET : Web Building : Stupid Web Tricks : 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Fabulous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tropical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scroll</w:t>
                      </w:r>
                      <w:r>
                        <w:rPr>
                          <w:rFonts w:cs="Arial" w:ascii="Arial" w:hAnsi="Arial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Send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us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your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feedback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3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bars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for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IE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5.5</w:t>
                      </w:r>
                      <w:r>
                        <w:rPr>
                          <w:rFonts w:cs="Arial" w:ascii="Arial" w:hAnsi="Arial"/>
                        </w:rPr>
                        <w:t xml:space="preserve">                                                                     [+]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495935</wp:posOffset>
                </wp:positionH>
                <wp:positionV relativeFrom="page">
                  <wp:posOffset>2096135</wp:posOffset>
                </wp:positionV>
                <wp:extent cx="5168900" cy="527050"/>
                <wp:effectExtent l="0" t="0" r="0" b="0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8900" cy="527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iscussio.n.s ) Beviews. [ Columns i Web Hosting I Domain Name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7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earch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pt;height:41.5pt;mso-wrap-distance-left:0pt;mso-wrap-distance-right:0pt;mso-wrap-distance-top:0pt;mso-wrap-distance-bottom:0pt;margin-top:165.05pt;mso-position-vertical-relative:page;margin-left:3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iscussio.n.s ) Beviews. [ Columns i Web Hosting I Domain Name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7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earch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495935</wp:posOffset>
                </wp:positionH>
                <wp:positionV relativeFrom="page">
                  <wp:posOffset>5652135</wp:posOffset>
                </wp:positionV>
                <wp:extent cx="3181350" cy="273050"/>
                <wp:effectExtent l="0" t="0" r="0" b="0"/>
                <wp:wrapSquare wrapText="largest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1350" cy="273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ut this code in the &lt;HEAD&gt; of your page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.5pt;height:21.5pt;mso-wrap-distance-left:0pt;mso-wrap-distance-right:0pt;mso-wrap-distance-top:0pt;mso-wrap-distance-bottom:0pt;margin-top:445.05pt;mso-position-vertical-relative:page;margin-left:3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ut this code in the &lt;HEAD&gt; of your page: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489585</wp:posOffset>
                </wp:positionH>
                <wp:positionV relativeFrom="page">
                  <wp:posOffset>6007735</wp:posOffset>
                </wp:positionV>
                <wp:extent cx="1828800" cy="374650"/>
                <wp:effectExtent l="0" t="0" r="0" b="0"/>
                <wp:wrapSquare wrapText="largest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7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&lt;STYLE type="text/css"&gt;&lt;!-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2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BODY{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9.5pt;mso-wrap-distance-left:0pt;mso-wrap-distance-right:0pt;mso-wrap-distance-top:0pt;mso-wrap-distance-bottom:0pt;margin-top:473.05pt;mso-position-vertical-relative:page;margin-left:38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&lt;STYLE type="text/css"&gt;&lt;!-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2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BODY{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sz w:val="20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1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521335</wp:posOffset>
                </wp:positionH>
                <wp:positionV relativeFrom="page">
                  <wp:posOffset>7068185</wp:posOffset>
                </wp:positionV>
                <wp:extent cx="1905000" cy="234950"/>
                <wp:effectExtent l="0" t="0" r="0" b="0"/>
                <wp:wrapSquare wrapText="largest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23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scrollbar-shadow-color: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8"/>
                                <w:szCs w:val="18"/>
                              </w:rPr>
                              <w:t>cofor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18.5pt;mso-wrap-distance-left:0pt;mso-wrap-distance-right:0pt;mso-wrap-distance-top:0pt;mso-wrap-distance-bottom:0pt;margin-top:556.55pt;mso-position-vertical-relative:page;margin-left:4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scrollbar-shadow-color: 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8"/>
                          <w:szCs w:val="18"/>
                        </w:rPr>
                        <w:t>cofor,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sz w:val="20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1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476885</wp:posOffset>
                </wp:positionH>
                <wp:positionV relativeFrom="page">
                  <wp:posOffset>7468235</wp:posOffset>
                </wp:positionV>
                <wp:extent cx="3638550" cy="1657350"/>
                <wp:effectExtent l="0" t="0" r="0" b="0"/>
                <wp:wrapSquare wrapText="largest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8550" cy="165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0" w:hanging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&lt;/STVLE&gt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360"/>
                              <w:ind w:left="3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For each of these properties, replace color with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20"/>
                              <w:ind w:left="1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he color name or hexcode that you want to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70"/>
                              <w:ind w:left="2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use. To the right is an exaggerated diagram of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croll bar color anatomy. The face property fill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20"/>
                              <w:ind w:left="1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he arrow buttons and scroll tab. The highlight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20"/>
                              <w:ind w:left="1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nd shadow properties color their inner edges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2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while 3dlight and darkshadow color their outer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6.5pt;height:130.5pt;mso-wrap-distance-left:0pt;mso-wrap-distance-right:0pt;mso-wrap-distance-top:0pt;mso-wrap-distance-bottom:0pt;margin-top:588.05pt;mso-position-vertical-relative:page;margin-left:37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0" w:hanging="0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&lt;/STVLE&gt;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360"/>
                        <w:ind w:left="30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For each of these properties, replace color with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20"/>
                        <w:ind w:left="10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he color name or hexcode that you want to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70"/>
                        <w:ind w:left="20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use. To the right is an exaggerated diagram of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left="20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croll bar color anatomy. The face property fills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20"/>
                        <w:ind w:left="10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he arrow buttons and scroll tab. The highlight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20"/>
                        <w:ind w:left="10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nd shadow properties color their inner edges,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2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while 3dlight and darkshadow color their outer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4090035</wp:posOffset>
                </wp:positionH>
                <wp:positionV relativeFrom="page">
                  <wp:posOffset>7798435</wp:posOffset>
                </wp:positionV>
                <wp:extent cx="806450" cy="1409700"/>
                <wp:effectExtent l="0" t="0" r="0" b="0"/>
                <wp:wrapSquare wrapText="largest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6450" cy="140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140" w:hanging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3dlight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28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highlight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280"/>
                              <w:ind w:left="360" w:hanging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fac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280"/>
                              <w:ind w:left="90" w:hanging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shadow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280"/>
                              <w:ind w:left="280" w:hanging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track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5pt;height:111pt;mso-wrap-distance-left:0pt;mso-wrap-distance-right:0pt;mso-wrap-distance-top:0pt;mso-wrap-distance-bottom:0pt;margin-top:614.05pt;mso-position-vertical-relative:page;margin-left:32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140" w:hanging="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3dlight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28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highlight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280"/>
                        <w:ind w:left="360" w:hanging="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face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280"/>
                        <w:ind w:left="90" w:hanging="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shadow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280"/>
                        <w:ind w:left="280" w:hanging="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track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sz w:val="20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1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4566285</wp:posOffset>
                </wp:positionH>
                <wp:positionV relativeFrom="page">
                  <wp:posOffset>7753985</wp:posOffset>
                </wp:positionV>
                <wp:extent cx="749300" cy="1416050"/>
                <wp:effectExtent l="0" t="0" r="0" b="0"/>
                <wp:wrapSquare wrapText="largest"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9300" cy="141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23900" cy="904875"/>
                                  <wp:effectExtent l="0" t="0" r="0" b="0"/>
                                  <wp:docPr id="1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0" t="-26" r="-50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3900" cy="904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pt;height:111.5pt;mso-wrap-distance-left:0pt;mso-wrap-distance-right:0pt;mso-wrap-distance-top:0pt;mso-wrap-distance-bottom:0pt;margin-top:610.55pt;mso-position-vertical-relative:page;margin-left:359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sz w:val="20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US" w:eastAsia="en-US"/>
                        </w:rPr>
                        <w:drawing>
                          <wp:inline distT="0" distB="0" distL="0" distR="0">
                            <wp:extent cx="723900" cy="904875"/>
                            <wp:effectExtent l="0" t="0" r="0" b="0"/>
                            <wp:docPr id="17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0" t="-26" r="-50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3900" cy="904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5518785</wp:posOffset>
                </wp:positionH>
                <wp:positionV relativeFrom="page">
                  <wp:posOffset>2578735</wp:posOffset>
                </wp:positionV>
                <wp:extent cx="1695450" cy="1473200"/>
                <wp:effectExtent l="0" t="0" r="0" b="0"/>
                <wp:wrapSquare wrapText="largest"/>
                <wp:docPr id="1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5450" cy="147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3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E 5.5 and colored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20"/>
                              <w:ind w:left="1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croll bar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40"/>
                              <w:ind w:left="3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uzz member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20"/>
                              <w:ind w:left="1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iscuss a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0"/>
                              <w:ind w:left="1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traightforward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2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question after th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2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obligatory derision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20"/>
                              <w:ind w:left="2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 Builder Buzz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5pt;height:116pt;mso-wrap-distance-left:0pt;mso-wrap-distance-right:0pt;mso-wrap-distance-top:0pt;mso-wrap-distance-bottom:0pt;margin-top:203.05pt;mso-position-vertical-relative:page;margin-left:434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30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E 5.5 and colored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20"/>
                        <w:ind w:left="10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croll bars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40"/>
                        <w:ind w:left="30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Buzz members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20"/>
                        <w:ind w:left="10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iscuss a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0"/>
                        <w:ind w:left="10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traightforward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2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question after the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2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obligatory derision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20"/>
                        <w:ind w:left="20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 Builder Buzz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5734685</wp:posOffset>
                </wp:positionH>
                <wp:positionV relativeFrom="page">
                  <wp:posOffset>4407535</wp:posOffset>
                </wp:positionV>
                <wp:extent cx="1428750" cy="1689100"/>
                <wp:effectExtent l="0" t="0" r="0" b="0"/>
                <wp:wrapSquare wrapText="largest"/>
                <wp:docPr id="1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750" cy="168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T   a iJ ••• e r 1   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6"/>
                                <w:szCs w:val="16"/>
                              </w:rPr>
                              <w:t>?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e n a n t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80"/>
                              <w:ind w:left="3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Outpost.com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30"/>
                              <w:ind w:left="3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icture this!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60"/>
                              <w:ind w:left="20" w:hanging="0"/>
                              <w:rPr/>
                            </w:pPr>
                            <w:r>
                              <w:rPr/>
                              <w:t>Weekty.Camera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30" w:hanging="0"/>
                              <w:rPr/>
                            </w:pPr>
                            <w:r>
                              <w:rPr/>
                              <w:t>Dea.l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60"/>
                              <w:ind w:left="20" w:hanging="0"/>
                              <w:rPr>
                                <w:rFonts w:ascii="Arial" w:hAnsi="Arial" w:cs="Arial"/>
                                <w:sz w:val="42"/>
                                <w:szCs w:val="4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2"/>
                                <w:szCs w:val="42"/>
                              </w:rPr>
                              <w:t>SonylSnewCDRW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0" w:hanging="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CaJperes.i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90"/>
                              <w:ind w:left="20" w:hanging="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N-ew_.Niko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20"/>
                              <w:ind w:left="20" w:hanging="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C_ooJRix.995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5pt;height:133pt;mso-wrap-distance-left:0pt;mso-wrap-distance-right:0pt;mso-wrap-distance-top:0pt;mso-wrap-distance-bottom:0pt;margin-top:347.05pt;mso-position-vertical-relative:page;margin-left:45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T   a iJ ••• e r 1    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6"/>
                          <w:szCs w:val="16"/>
                        </w:rPr>
                        <w:t>?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 e n a n t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80"/>
                        <w:ind w:left="30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Outpost.com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30"/>
                        <w:ind w:left="30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icture this!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60"/>
                        <w:ind w:left="20" w:hanging="0"/>
                        <w:rPr/>
                      </w:pPr>
                      <w:r>
                        <w:rPr/>
                        <w:t>Weekty.Camera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left="30" w:hanging="0"/>
                        <w:rPr/>
                      </w:pPr>
                      <w:r>
                        <w:rPr/>
                        <w:t>Dea.ls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60"/>
                        <w:ind w:left="20" w:hanging="0"/>
                        <w:rPr>
                          <w:rFonts w:ascii="Arial" w:hAnsi="Arial" w:cs="Arial"/>
                          <w:sz w:val="42"/>
                          <w:szCs w:val="42"/>
                        </w:rPr>
                      </w:pPr>
                      <w:r>
                        <w:rPr>
                          <w:rFonts w:cs="Arial" w:ascii="Arial" w:hAnsi="Arial"/>
                          <w:sz w:val="42"/>
                          <w:szCs w:val="42"/>
                        </w:rPr>
                        <w:t>SonylSnewCDRW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left="20" w:hanging="0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CaJperes.i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90"/>
                        <w:ind w:left="20" w:hanging="0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N-ew_.Niko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20"/>
                        <w:ind w:left="20" w:hanging="0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C_ooJRix.995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sz w:val="20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5518785</wp:posOffset>
                </wp:positionH>
                <wp:positionV relativeFrom="page">
                  <wp:posOffset>6477635</wp:posOffset>
                </wp:positionV>
                <wp:extent cx="1866900" cy="2076450"/>
                <wp:effectExtent l="0" t="0" r="0" b="0"/>
                <wp:wrapSquare wrapText="largest"/>
                <wp:docPr id="2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6900" cy="2076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10" w:hanging="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More Stupid Web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5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Trick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40"/>
                              <w:ind w:left="20" w:hanging="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From CNET Web Building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10" w:hanging="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Scroll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bar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color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50"/>
                              <w:ind w:left="20" w:hanging="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propertie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40"/>
                              <w:ind w:left="20" w:hanging="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From MSD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0"/>
                              <w:ind w:left="10" w:hanging="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CSS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attribute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50"/>
                              <w:ind w:left="20" w:hanging="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ferenc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40"/>
                              <w:ind w:left="20" w:hanging="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From MSD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0"/>
                              <w:ind w:left="10" w:hanging="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Scroll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bar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color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60"/>
                              <w:ind w:left="10" w:hanging="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script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(German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30"/>
                              <w:ind w:left="20" w:hanging="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From Dauerstres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pt;height:163.5pt;mso-wrap-distance-left:0pt;mso-wrap-distance-right:0pt;mso-wrap-distance-top:0pt;mso-wrap-distance-bottom:0pt;margin-top:510.05pt;mso-position-vertical-relative:page;margin-left:434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10" w:hanging="0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More Stupid Web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50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Tricks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40"/>
                        <w:ind w:left="20" w:hanging="0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From CNET Web Building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left="10" w:hanging="0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Scroll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bar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color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50"/>
                        <w:ind w:left="20" w:hanging="0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properties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40"/>
                        <w:ind w:left="20" w:hanging="0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From MSD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0"/>
                        <w:ind w:left="10" w:hanging="0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CSS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attributes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50"/>
                        <w:ind w:left="20" w:hanging="0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ference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40"/>
                        <w:ind w:left="20" w:hanging="0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From MSD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0"/>
                        <w:ind w:left="10" w:hanging="0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Scroll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bar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color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60"/>
                        <w:ind w:left="10" w:hanging="0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script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(German)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30"/>
                        <w:ind w:left="20" w:hanging="0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From Dauerstress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sz w:val="20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413385</wp:posOffset>
                </wp:positionH>
                <wp:positionV relativeFrom="page">
                  <wp:posOffset>9284335</wp:posOffset>
                </wp:positionV>
                <wp:extent cx="4356100" cy="285750"/>
                <wp:effectExtent l="0" t="0" r="0" b="0"/>
                <wp:wrapSquare wrapText="largest"/>
                <wp:docPr id="2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610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t>http://builder.cnet.com/webbuilding/0-7690-8-4807353-l.html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pt;height:22.5pt;mso-wrap-distance-left:0pt;mso-wrap-distance-right:0pt;mso-wrap-distance-top:0pt;mso-wrap-distance-bottom:0pt;margin-top:731.05pt;mso-position-vertical-relative:page;margin-left:32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t>http://builder.cnet.com/webbuilding/0-7690-8-4807353-l.html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6731635</wp:posOffset>
                </wp:positionH>
                <wp:positionV relativeFrom="page">
                  <wp:posOffset>9277985</wp:posOffset>
                </wp:positionV>
                <wp:extent cx="723900" cy="247650"/>
                <wp:effectExtent l="0" t="0" r="0" b="0"/>
                <wp:wrapSquare wrapText="largest"/>
                <wp:docPr id="2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/4/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pt;height:19.5pt;mso-wrap-distance-left:0pt;mso-wrap-distance-right:0pt;mso-wrap-distance-top:0pt;mso-wrap-distance-bottom:0pt;margin-top:730.55pt;mso-position-vertical-relative:page;margin-left:5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7/4/0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840" w:h="1643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8T03:13:00Z</dcterms:created>
  <dc:creator>abc</dc:creator>
  <dc:description/>
  <dc:language>en-US</dc:language>
  <cp:lastModifiedBy>abc</cp:lastModifiedBy>
  <dcterms:modified xsi:type="dcterms:W3CDTF">2001-08-28T03:13:00Z</dcterms:modified>
  <cp:revision>2</cp:revision>
  <dc:subject/>
  <dc:title>scrollbar-darkshadow-color: cotor,</dc:title>
</cp:coreProperties>
</file>